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256540</wp:posOffset>
                </wp:positionV>
                <wp:extent cx="6515100" cy="952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0.2pt" to="515.2pt,20.9pt" stroked="t" o:allowincell="f" style="position:absolute;flip: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266700</wp:posOffset>
                </wp:positionV>
                <wp:extent cx="9525" cy="3686175"/>
                <wp:effectExtent l="19050" t="635" r="1905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86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21pt" to="166.4pt,311.2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257175</wp:posOffset>
                </wp:positionV>
                <wp:extent cx="19050" cy="3743325"/>
                <wp:effectExtent l="19050" t="635" r="1905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7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20.25pt" to="353.2pt,314.9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What I knew before:</w:t>
        <w:tab/>
        <w:tab/>
        <w:t xml:space="preserve">        New facts learned from article:</w:t>
        <w:tab/>
        <w:t xml:space="preserve">  Any Facts Differ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ab/>
        <w:tab/>
        <w:t xml:space="preserve">      1.</w:t>
        <w:tab/>
        <w:tab/>
        <w:tab/>
        <w:tab/>
        <w:t xml:space="preserve">          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ab/>
        <w:tab/>
        <w:tab/>
        <w:t xml:space="preserve">        2.</w:t>
        <w:tab/>
        <w:tab/>
        <w:tab/>
        <w:tab/>
        <w:t xml:space="preserve">             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  <w:tab/>
        <w:tab/>
        <w:tab/>
        <w:tab/>
        <w:t xml:space="preserve">       3. </w:t>
        <w:tab/>
        <w:tab/>
        <w:tab/>
        <w:tab/>
        <w:t xml:space="preserve">           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  <w:tab/>
        <w:tab/>
        <w:tab/>
        <w:tab/>
        <w:t xml:space="preserve">       4.</w:t>
        <w:tab/>
        <w:tab/>
        <w:tab/>
        <w:tab/>
        <w:t xml:space="preserve">             4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696595</wp:posOffset>
                </wp:positionV>
                <wp:extent cx="6667500" cy="2857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56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4.85pt" to="517.45pt,57.0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5.</w:t>
        <w:tab/>
        <w:tab/>
        <w:tab/>
        <w:tab/>
        <w:t xml:space="preserve">         5. </w:t>
        <w:tab/>
        <w:tab/>
        <w:tab/>
        <w:tab/>
        <w:t xml:space="preserve">            5.        </w:t>
        <w:tab/>
        <w:tab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  <w:t>Five Important Details You Think Are Importan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600565" cy="46380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4637880"/>
                          <a:chOff x="0" y="0"/>
                          <a:chExt cx="9600480" cy="463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46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400" y="1710000"/>
                            <a:ext cx="2656800" cy="1380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3129120"/>
                            <a:ext cx="2714040" cy="1380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1557720"/>
                            <a:ext cx="2599560" cy="1380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00440"/>
                            <a:ext cx="2618640" cy="1380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05200"/>
                            <a:ext cx="2704320" cy="1380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365.2pt" coordorigin="0,0" coordsize="15119,7304">
                <v:rect id="shape_0" stroked="f" o:allowincell="f" style="position:absolute;left:0;top:0;width:15118;height:7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689;top:2693;width:4183;height:2173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4;top:4928;width:4273;height:2173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9;top:2453;width:4093;height:2173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158;width:4123;height:2173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;top:323;width:4258;height:2173;mso-wrap-style:none;v-text-anchor:middle;mso-position-horizontal-relative:char" type="_x0000_t1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39:00Z</dcterms:created>
  <dc:creator>Brandon Valley School District</dc:creator>
  <dc:description/>
  <cp:keywords/>
  <dc:language>en-US</dc:language>
  <cp:lastModifiedBy>Brandon Valley School District</cp:lastModifiedBy>
  <cp:lastPrinted>2008-11-10T14:15:00Z</cp:lastPrinted>
  <dcterms:modified xsi:type="dcterms:W3CDTF">2008-11-10T20:39:00Z</dcterms:modified>
  <cp:revision>2</cp:revision>
  <dc:subject/>
  <dc:title>What I knew before:</dc:title>
</cp:coreProperties>
</file>